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поселения за 1 квартал 2017 года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4.2017 № 126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 49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0,4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 98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5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 86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86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7 05030 10 0000 18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0 0000 15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4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Снежана</cp:lastModifiedBy>
  <cp:lastPrinted>2016-04-29T09:38:00Z</cp:lastPrinted>
  <dcterms:modified xsi:type="dcterms:W3CDTF">2017-04-20T07:41:00Z</dcterms:modified>
  <cp:revision>10</cp:revision>
  <dc:subject/>
  <dc:title/>
</cp:coreProperties>
</file>